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5031597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0964004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2122512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