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858952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5895254"/>
      <w:bookmarkStart w:id="1" w:name="__Fieldmark__0_32858952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