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66912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99842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02914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13793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