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6164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7627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95433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9576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