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7073066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4801495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982820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2025732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