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52165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15982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