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770750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3823091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1035831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7178058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