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7008255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8766244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6467799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9283495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5362280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9673474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6597759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