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075145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77251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548351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890960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