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429162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0859844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4146780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