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5588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862212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70025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333404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949290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78953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120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