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4658939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7718487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