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8956871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3192222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