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048967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2879427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0090445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2958513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