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0034428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914522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475862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53202122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0161154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338407976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77636758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