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370032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517561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